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851" w:right="-110" w:hanging="425"/>
        <w:jc w:val="center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</w:rPr>
        <w:t>ТЕМЫ КОНТРОЛЬНЫХ РАБОТ ПО ФИЛОСОФИИ</w:t>
      </w:r>
    </w:p>
    <w:p>
      <w:pPr>
        <w:pStyle w:val="Normal"/>
        <w:shd w:fill="FFFFFF" w:val="clear"/>
        <w:spacing w:lineRule="exact" w:line="317"/>
        <w:ind w:left="851" w:right="-110" w:hanging="425"/>
        <w:jc w:val="center"/>
        <w:rPr>
          <w:sz w:val="28"/>
          <w:szCs w:val="28"/>
        </w:rPr>
      </w:pPr>
      <w:r>
        <w:rPr>
          <w:sz w:val="28"/>
          <w:szCs w:val="28"/>
        </w:rPr>
        <w:t>для заочник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22" w:before="326" w:after="0"/>
        <w:ind w:left="851" w:right="-110" w:hanging="425"/>
        <w:rPr>
          <w:spacing w:val="-31"/>
          <w:sz w:val="28"/>
          <w:szCs w:val="28"/>
        </w:rPr>
      </w:pPr>
      <w:r>
        <w:rPr>
          <w:spacing w:val="-2"/>
          <w:sz w:val="28"/>
          <w:szCs w:val="28"/>
        </w:rPr>
        <w:t>Предмет философии и круг его пробл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«Житейская» и «ученая» философ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22" w:before="5" w:after="0"/>
        <w:ind w:left="851" w:right="-110" w:hanging="425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Функции философ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22"/>
        <w:ind w:left="851" w:right="-110" w:hanging="425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Понятие мировоззрения и его структу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22"/>
        <w:ind w:left="851" w:right="-110" w:hanging="425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>Уровни мировоззр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22"/>
        <w:ind w:left="851" w:right="-110" w:hanging="425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Исторический характер мировоззр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22"/>
        <w:ind w:left="851" w:right="-110" w:hanging="425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>Мифологическое сознание и его основные чер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22"/>
        <w:ind w:left="851" w:right="-110" w:hanging="425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Мифы в современных услов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22"/>
        <w:ind w:left="851" w:right="-110" w:hanging="425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 xml:space="preserve">Религия, ее сущность и место в культуре. </w:t>
      </w:r>
      <w:r>
        <w:rPr>
          <w:spacing w:val="-3"/>
          <w:sz w:val="28"/>
          <w:szCs w:val="28"/>
        </w:rPr>
        <w:t>10.Современные мировые религии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1 .Социальные функции мифологии и религии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2.Специфика философского мировоззрения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3.Философия и мифология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4.Философия и религия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5.Философия и культура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6.Философия и наука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7.Философия и идеология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8.Философия и искусство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9.Философия и мораль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.Основной вопрос философии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1. Древнекитайская философия (Конфуций, Даосизм).</w:t>
      </w:r>
    </w:p>
    <w:p>
      <w:pPr>
        <w:pStyle w:val="Normal"/>
        <w:shd w:fill="FFFFFF" w:val="clear"/>
        <w:spacing w:lineRule="exact" w:line="322" w:before="5" w:after="0"/>
        <w:ind w:left="851" w:right="-110" w:hanging="42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2.Древнеиндийская философия (Буддизм, Йога)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3.Возникновение философии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4.Философский плюрализм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5.Исторические типы философии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6.Космоцентризм ранней греческой фил-и (Гераклит, Пифагор, Демокрит)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7.Этика Сократа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8.Сократический метод познания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9.Философия Аристотеля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0.Философия Платона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1 .Философия Эпикура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2.Философия неоплатонизма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3.Философия патристики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4.Основные черты схоластики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5.Теоцентризм средневековой философии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6.Вера и разум средневековой философии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7.Номинализм и реализм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8.Средневековая мистика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9.Человек и Бог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0.Телесное и духовное в человеке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1.Христианская философия истории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2.Основные черты философии Возрождения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3.Гуманизм и антропоцентризм философии эпохи Возрождения.</w:t>
      </w:r>
    </w:p>
    <w:p>
      <w:pPr>
        <w:sectPr>
          <w:type w:val="nextPage"/>
          <w:pgSz w:w="11906" w:h="16838"/>
          <w:pgMar w:left="1346" w:right="1486" w:gutter="0" w:header="0" w:top="7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4.Натурфилософия Николая Казанского и Джордано Бруно.</w:t>
      </w:r>
    </w:p>
    <w:p>
      <w:pPr>
        <w:pStyle w:val="Normal"/>
        <w:shd w:fill="FFFFFF" w:val="clear"/>
        <w:ind w:left="851" w:right="-110" w:hanging="42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5.Пантеизм философии эпохи Возрождения.</w:t>
      </w:r>
    </w:p>
    <w:p>
      <w:pPr>
        <w:pStyle w:val="Normal"/>
        <w:shd w:fill="FFFFFF" w:val="clear"/>
        <w:ind w:left="851" w:right="-110" w:hanging="425"/>
        <w:rPr>
          <w:sz w:val="28"/>
          <w:szCs w:val="28"/>
        </w:rPr>
      </w:pPr>
      <w:r>
        <w:rPr>
          <w:sz w:val="28"/>
          <w:szCs w:val="28"/>
        </w:rPr>
        <w:t>46.Социально-политические взгляды мыслителей эпохи Возрождения (Мак-</w:t>
      </w:r>
    </w:p>
    <w:p>
      <w:pPr>
        <w:pStyle w:val="Normal"/>
        <w:shd w:fill="FFFFFF" w:val="clear"/>
        <w:spacing w:lineRule="exact" w:line="322" w:before="14" w:after="0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иавелли, Томас Мор, Кампанела). 47.Гелиоцентризм эпохи Возрождения. </w:t>
      </w:r>
    </w:p>
    <w:p>
      <w:pPr>
        <w:pStyle w:val="Normal"/>
        <w:shd w:fill="FFFFFF" w:val="clear"/>
        <w:spacing w:lineRule="exact" w:line="322" w:before="14" w:after="0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8.Научная революция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</w:t>
      </w:r>
    </w:p>
    <w:p>
      <w:pPr>
        <w:pStyle w:val="Normal"/>
        <w:shd w:fill="FFFFFF" w:val="clear"/>
        <w:spacing w:lineRule="exact" w:line="322" w:before="14" w:after="0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9.Механическая картина мира. </w:t>
      </w:r>
    </w:p>
    <w:p>
      <w:pPr>
        <w:pStyle w:val="Normal"/>
        <w:shd w:fill="FFFFFF" w:val="clear"/>
        <w:spacing w:lineRule="exact" w:line="322" w:before="14" w:after="0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0.Философия Декарта. </w:t>
      </w:r>
    </w:p>
    <w:p>
      <w:pPr>
        <w:pStyle w:val="Normal"/>
        <w:shd w:fill="FFFFFF" w:val="clear"/>
        <w:spacing w:lineRule="exact" w:line="322" w:before="14" w:after="0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1.Философия Спинозы. </w:t>
      </w:r>
    </w:p>
    <w:p>
      <w:pPr>
        <w:pStyle w:val="Normal"/>
        <w:shd w:fill="FFFFFF" w:val="clear"/>
        <w:spacing w:lineRule="exact" w:line="322" w:before="14" w:after="0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2.Философия Лейбница. </w:t>
      </w:r>
    </w:p>
    <w:p>
      <w:pPr>
        <w:pStyle w:val="Normal"/>
        <w:shd w:fill="FFFFFF" w:val="clear"/>
        <w:spacing w:lineRule="exact" w:line="322" w:before="14" w:after="0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3.Философия Ф.Бекона. </w:t>
      </w:r>
    </w:p>
    <w:p>
      <w:pPr>
        <w:pStyle w:val="Normal"/>
        <w:shd w:fill="FFFFFF" w:val="clear"/>
        <w:spacing w:lineRule="exact" w:line="322" w:before="14" w:after="0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4.Философия Гоббса. </w:t>
      </w:r>
    </w:p>
    <w:p>
      <w:pPr>
        <w:pStyle w:val="Normal"/>
        <w:shd w:fill="FFFFFF" w:val="clear"/>
        <w:spacing w:lineRule="exact" w:line="322" w:before="14" w:after="0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5.Философия Локка. </w:t>
      </w:r>
    </w:p>
    <w:p>
      <w:pPr>
        <w:pStyle w:val="Normal"/>
        <w:shd w:fill="FFFFFF" w:val="clear"/>
        <w:spacing w:lineRule="exact" w:line="322" w:before="14" w:after="0"/>
        <w:ind w:left="851" w:right="-110" w:hanging="425"/>
        <w:rPr>
          <w:sz w:val="28"/>
          <w:szCs w:val="28"/>
          <w:lang w:val="en-US"/>
        </w:rPr>
      </w:pPr>
      <w:r>
        <w:rPr>
          <w:spacing w:val="-2"/>
          <w:sz w:val="28"/>
          <w:szCs w:val="28"/>
        </w:rPr>
        <w:t xml:space="preserve">56.Философия французского просвещения. </w:t>
      </w:r>
      <w:r>
        <w:rPr>
          <w:sz w:val="28"/>
          <w:szCs w:val="28"/>
        </w:rPr>
        <w:t xml:space="preserve">57.Система природы Гольбаха. </w:t>
      </w:r>
    </w:p>
    <w:p>
      <w:pPr>
        <w:pStyle w:val="Normal"/>
        <w:shd w:fill="FFFFFF" w:val="clear"/>
        <w:spacing w:lineRule="exact" w:line="322" w:before="14" w:after="0"/>
        <w:ind w:left="851" w:right="-110" w:hanging="425"/>
        <w:rPr>
          <w:sz w:val="28"/>
          <w:szCs w:val="28"/>
          <w:lang w:val="en-US"/>
        </w:rPr>
      </w:pPr>
      <w:r>
        <w:rPr>
          <w:spacing w:val="-2"/>
          <w:sz w:val="28"/>
          <w:szCs w:val="28"/>
        </w:rPr>
        <w:t xml:space="preserve">58.Учение просветителей об обществе и человеке. </w:t>
      </w:r>
      <w:r>
        <w:rPr>
          <w:sz w:val="28"/>
          <w:szCs w:val="28"/>
        </w:rPr>
        <w:t xml:space="preserve">59.Этика просвещения. </w:t>
      </w:r>
    </w:p>
    <w:p>
      <w:pPr>
        <w:pStyle w:val="Normal"/>
        <w:shd w:fill="FFFFFF" w:val="clear"/>
        <w:spacing w:lineRule="exact" w:line="322" w:before="14" w:after="0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0.Учение о познании просветителей. </w:t>
      </w:r>
    </w:p>
    <w:p>
      <w:pPr>
        <w:pStyle w:val="Normal"/>
        <w:shd w:fill="FFFFFF" w:val="clear"/>
        <w:spacing w:lineRule="exact" w:line="322" w:before="14" w:after="0"/>
        <w:ind w:left="851" w:right="-110" w:hanging="425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</w:rPr>
        <w:t xml:space="preserve">61.Основные черты немецкой классической философии. </w:t>
      </w:r>
    </w:p>
    <w:p>
      <w:pPr>
        <w:pStyle w:val="Normal"/>
        <w:shd w:fill="FFFFFF" w:val="clear"/>
        <w:spacing w:lineRule="exact" w:line="322" w:before="14" w:after="0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2.Философия Канта. </w:t>
      </w:r>
    </w:p>
    <w:p>
      <w:pPr>
        <w:pStyle w:val="Normal"/>
        <w:shd w:fill="FFFFFF" w:val="clear"/>
        <w:spacing w:lineRule="exact" w:line="322" w:before="14" w:after="0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3.Учение Канта о познании. </w:t>
      </w:r>
    </w:p>
    <w:p>
      <w:pPr>
        <w:pStyle w:val="Normal"/>
        <w:shd w:fill="FFFFFF" w:val="clear"/>
        <w:spacing w:lineRule="exact" w:line="322" w:before="14" w:after="0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4.Этика Канта. </w:t>
      </w:r>
    </w:p>
    <w:p>
      <w:pPr>
        <w:pStyle w:val="Normal"/>
        <w:shd w:fill="FFFFFF" w:val="clear"/>
        <w:spacing w:lineRule="exact" w:line="322" w:before="14" w:after="0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>65.Антропология Канта.</w:t>
      </w:r>
    </w:p>
    <w:p>
      <w:pPr>
        <w:pStyle w:val="Normal"/>
        <w:shd w:fill="FFFFFF" w:val="clear"/>
        <w:spacing w:lineRule="exact" w:line="322" w:before="14" w:after="0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6.Философия Фихте. </w:t>
      </w:r>
    </w:p>
    <w:p>
      <w:pPr>
        <w:pStyle w:val="Normal"/>
        <w:shd w:fill="FFFFFF" w:val="clear"/>
        <w:spacing w:lineRule="exact" w:line="322" w:before="14" w:after="0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7.Философия Шеллинга. </w:t>
      </w:r>
    </w:p>
    <w:p>
      <w:pPr>
        <w:pStyle w:val="Normal"/>
        <w:shd w:fill="FFFFFF" w:val="clear"/>
        <w:spacing w:lineRule="exact" w:line="322" w:before="14" w:after="0"/>
        <w:ind w:left="851" w:right="-110" w:hanging="425"/>
        <w:rPr>
          <w:sz w:val="28"/>
          <w:szCs w:val="28"/>
        </w:rPr>
      </w:pPr>
      <w:r>
        <w:rPr>
          <w:sz w:val="28"/>
          <w:szCs w:val="28"/>
        </w:rPr>
        <w:t>68.Философия Гегеля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</w:rPr>
        <w:t xml:space="preserve">69.Гегель о законах и категориях диалектики. 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</w:rPr>
        <w:t xml:space="preserve">70.Гегель о человеке, его личной и общественной жизни. 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71. Антропология Фейербаха. 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72.Критика Фейербахом религии. 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73.Этика Фейербаха. 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74.Философия марксизма. 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</w:rPr>
        <w:t xml:space="preserve">75.Учение марксизма об обществе и человеке. 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76.Теория познания марксизма. </w:t>
      </w:r>
    </w:p>
    <w:p>
      <w:pPr>
        <w:pStyle w:val="Normal"/>
        <w:shd w:fill="FFFFFF" w:val="clear"/>
        <w:spacing w:lineRule="exact" w:line="322"/>
        <w:ind w:left="851" w:right="-110" w:hanging="425"/>
        <w:rPr/>
      </w:pPr>
      <w:r>
        <w:rPr>
          <w:spacing w:val="-2"/>
          <w:sz w:val="28"/>
          <w:szCs w:val="28"/>
        </w:rPr>
        <w:t xml:space="preserve">77.Творческое развитие марксизма Лениным. </w:t>
      </w:r>
      <w:r>
        <w:rPr>
          <w:sz w:val="28"/>
          <w:szCs w:val="28"/>
        </w:rPr>
        <w:t>78.Политизация марксизма-ленинизма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</w:rPr>
        <w:t xml:space="preserve">79.Особенности русской философии (религиозно-идеалистическая традиция). 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z w:val="28"/>
          <w:szCs w:val="28"/>
        </w:rPr>
      </w:pPr>
      <w:r>
        <w:rPr>
          <w:sz w:val="28"/>
          <w:szCs w:val="28"/>
        </w:rPr>
        <w:t xml:space="preserve">80.Философская культура древней Руси. 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z w:val="28"/>
          <w:szCs w:val="28"/>
        </w:rPr>
      </w:pPr>
      <w:r>
        <w:rPr>
          <w:sz w:val="28"/>
          <w:szCs w:val="28"/>
        </w:rPr>
        <w:t xml:space="preserve">81.Философия Ломоносова. 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82.Философия Радищева. 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83.Философия Чаадаева. 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84.Западники и славянофилы. 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85.Философия славянофилов. 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86.Философские взгляды Белинского. 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87.Философия Герцена. 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88.Философия Чернышевского. 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89.Философия Бакунина. 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z w:val="28"/>
          <w:szCs w:val="28"/>
        </w:rPr>
      </w:pPr>
      <w:r>
        <w:rPr>
          <w:sz w:val="28"/>
          <w:szCs w:val="28"/>
        </w:rPr>
        <w:t>90.Философия Михайловского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z w:val="28"/>
          <w:szCs w:val="28"/>
        </w:rPr>
      </w:pPr>
      <w:r>
        <w:rPr>
          <w:sz w:val="28"/>
          <w:szCs w:val="28"/>
        </w:rPr>
        <w:t>91.Философские воззрения Достоевского и Толстого.</w:t>
      </w:r>
    </w:p>
    <w:p>
      <w:pPr>
        <w:pStyle w:val="Normal"/>
        <w:shd w:fill="FFFFFF" w:val="clear"/>
        <w:spacing w:lineRule="exact" w:line="322" w:before="5" w:after="0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92.Философия свободы Бердяева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93.Философские взгляды князей Трубецких.</w:t>
      </w:r>
    </w:p>
    <w:p>
      <w:pPr>
        <w:pStyle w:val="Normal"/>
        <w:shd w:fill="FFFFFF" w:val="clear"/>
        <w:spacing w:lineRule="exact" w:line="322" w:before="5" w:after="0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94.Философия хозяйства Булгакова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95.Философия Флоренского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96.Русский космизм (Федоров, Циолковский, Чижевский).</w:t>
      </w:r>
    </w:p>
    <w:p>
      <w:pPr>
        <w:pStyle w:val="Normal"/>
        <w:shd w:fill="FFFFFF" w:val="clear"/>
        <w:spacing w:lineRule="exact" w:line="322" w:before="5" w:after="0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97.Неоклассическая философия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98.Философия Кьеркегора.</w:t>
      </w:r>
    </w:p>
    <w:p>
      <w:pPr>
        <w:pStyle w:val="Normal"/>
        <w:shd w:fill="FFFFFF" w:val="clear"/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99.Философия Шопенгауэ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>Философия Ницш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Понятие матер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Современная наука о матер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Проблема единства ми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Философское учение о движ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322"/>
        <w:ind w:left="851" w:right="-110" w:hanging="425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Пространство и врем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Особенности соц. пространства и соц. време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>Формы движения матер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Происхождение и сущность созн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Структура человеческой психики.</w:t>
      </w:r>
    </w:p>
    <w:p>
      <w:pPr>
        <w:pStyle w:val="Normal"/>
        <w:ind w:left="851" w:right="-110" w:hanging="425"/>
        <w:rPr>
          <w:spacing w:val="-16"/>
          <w:sz w:val="2"/>
          <w:szCs w:val="2"/>
        </w:rPr>
      </w:pPr>
      <w:r>
        <w:rPr>
          <w:spacing w:val="-16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Сознательное и бессознательно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851" w:right="-110" w:hanging="425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Сознание, язык, культу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851" w:right="-110" w:hanging="425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>Проблема искусственного интелле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851" w:right="-110" w:hanging="425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Сознание и самосозна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851" w:right="-110" w:hanging="425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Объективная и субъективная диалект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Основные законы диалект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Категории диалект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851" w:right="-110" w:hanging="425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>Причина и следств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Необходимость и случай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851" w:right="-110" w:hanging="425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Возможность и действитель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Диалектика субъекта и объе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>Знание и ве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851" w:right="-110" w:hanging="425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>Образ и понят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>Структура позн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851" w:right="-110" w:hanging="425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Сенсуализм и рационализ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Чувственное познание и его фор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Рациональное познание и его фор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Философское учение об исти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Истина и заблужд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Виды позн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851" w:right="-110" w:hanging="425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>Научное позна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17"/>
        <w:ind w:left="851" w:right="-110" w:hanging="425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>Методы и формы научного позн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17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Наука как соц. институ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17"/>
        <w:ind w:left="851" w:right="-110" w:hanging="425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>Функции нау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17"/>
        <w:ind w:left="851" w:right="-110" w:hanging="425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>Этика нау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17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Знания и убе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17"/>
        <w:ind w:left="851" w:right="-110" w:hanging="425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Обыденное знание и здравый смыс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17"/>
        <w:ind w:left="851" w:right="-110" w:hanging="425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Художественное познание и его форм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Проблема интерсубъектив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Истина и цен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Особенности технического зн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Философия техники: сущность, основные проблем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Разработка учения об обществе (Кант, Спенсер, Дюркгейм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Специфика человеческой деяте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 w:before="5" w:after="0"/>
        <w:ind w:left="851" w:right="-110" w:hanging="425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Общество как функционирующая систем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Макро и микро общ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Общество как исторический процес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Традиционное, индустриальное и постиндустриальное общест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Проблема смысла и конца истор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Природа и общест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Культура и общест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Природа и культу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Культура народа как объективная реаль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Культура и анти культу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 w:before="5" w:after="0"/>
        <w:ind w:left="851" w:right="-110" w:hanging="425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>Функции культу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Культура и цивилизац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Кризис культу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>Запад, Восток, Россия в диалоге культу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>Русская идея и Русская культу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>Гуманитарная и научная культу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Исторический процесс и формы его толк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>Культура личности и культура нар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Культура индивида и его жизненные приорите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Специфика русской культу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Понятие и сущность человека в философ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Индивид и индивидуаль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Формирование сознания и язы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Природно-биологическая и соц. культура челове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Космический аспект челове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Сущность и существование челове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7"/>
          <w:sz w:val="28"/>
          <w:szCs w:val="28"/>
        </w:rPr>
      </w:pPr>
      <w:r>
        <w:rPr>
          <w:sz w:val="28"/>
          <w:szCs w:val="28"/>
        </w:rPr>
        <w:t>Основные концепции личности (психологическая, социальная, деятель-ностна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Духовность как центр специфики челове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Свобода и общест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Свобода и демократ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Ценность и оце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Ценности и их классификац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Материальные и духовные цен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>Проблема смысла жиз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Философское учение о смер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Специфика биологии челове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Л.Н.Толстой о смысле жиз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Князья Трубецкие о смысле жиз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Научно-технический прогресс и будуще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851" w:right="-110" w:hanging="42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обальные проблемы цивилизации в современности.</w:t>
      </w:r>
    </w:p>
    <w:sectPr>
      <w:type w:val="nextPage"/>
      <w:pgSz w:w="11906" w:h="16838"/>
      <w:pgMar w:left="1035" w:right="1486" w:gutter="0" w:header="0" w:top="7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decimal"/>
      <w:lvlText w:val="%1."/>
      <w:lvlJc w:val="left"/>
      <w:pPr>
        <w:tabs>
          <w:tab w:val="num" w:pos="65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10"/>
      <w:numFmt w:val="decimal"/>
      <w:lvlText w:val="%1."/>
      <w:lvlJc w:val="left"/>
      <w:pPr>
        <w:tabs>
          <w:tab w:val="num" w:pos="65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0"/>
      <w:numFmt w:val="decimal"/>
      <w:lvlText w:val="%1.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8:28:00Z</dcterms:created>
  <dc:creator>eradm</dc:creator>
  <dc:description/>
  <cp:keywords/>
  <dc:language>en-US</dc:language>
  <cp:lastModifiedBy>eradm</cp:lastModifiedBy>
  <dcterms:modified xsi:type="dcterms:W3CDTF">2008-12-17T08:34:00Z</dcterms:modified>
  <cp:revision>1</cp:revision>
  <dc:subject/>
  <dc:title/>
</cp:coreProperties>
</file>